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Heading2"/>
        <w:keepNext w:val="false"/>
        <w:keepLines w:val="false"/>
        <w:spacing w:lineRule="exact" w:line="460" w:before="80" w:after="80"/>
        <w:ind w:left="210" w:firstLine="640"/>
        <w:jc w:val="center"/>
        <w:rPr>
          <w:rFonts w:ascii="仿宋_GB2312;仿宋" w:hAnsi="仿宋_GB2312;仿宋" w:eastAsia="仿宋_GB2312;仿宋" w:cs="宋体;SimSun"/>
          <w:b w:val="false"/>
          <w:b w:val="false"/>
          <w:sz w:val="28"/>
          <w:szCs w:val="28"/>
        </w:rPr>
      </w:pPr>
      <w:r>
        <w:rPr>
          <w:b w:val="false"/>
        </w:rPr>
        <w:t>第十一届未来教师技能竞赛决赛实施方案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决赛工作小组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组长：张爱龙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成员：翟保评、陈冬梅、孟贵寿、赵青杉、程利炳、郭山厚、白小俊、胡志军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二、参赛对象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见参赛选手分组表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三、比赛时间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</w:t>
      </w:r>
      <w:r>
        <w:rPr>
          <w:rFonts w:eastAsia="仿宋_GB2312;仿宋" w:cs="宋体;SimSun" w:ascii="仿宋_GB2312;仿宋" w:hAnsi="仿宋_GB2312;仿宋"/>
          <w:sz w:val="28"/>
          <w:szCs w:val="28"/>
        </w:rPr>
        <w:t>-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竞赛项目与日程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竞赛项目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学技能竞赛由“教学设计（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分）、多媒体课件制作（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分）、模拟上课</w:t>
      </w:r>
      <w:r>
        <w:rPr>
          <w:rFonts w:eastAsia="仿宋_GB2312;仿宋" w:ascii="仿宋_GB2312;仿宋" w:hAnsi="仿宋_GB2312;仿宋"/>
          <w:sz w:val="28"/>
          <w:szCs w:val="28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板书（</w:t>
      </w:r>
      <w:r>
        <w:rPr>
          <w:rFonts w:eastAsia="仿宋_GB2312;仿宋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eastAsia="仿宋_GB2312;仿宋"/>
          <w:sz w:val="28"/>
          <w:szCs w:val="28"/>
        </w:rPr>
        <w:t>分）、即席讲演（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分）、书法展示（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分）”五个部分组成，其中前三项内容为同一套题。教学设计与课件制作实则为模拟上课的准备阶段，模拟上课时可利用做好的课件作品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竞赛日程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见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《竞赛日程安排》、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《参赛时间表》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五、竞赛须知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竞赛选手共分文理两大组，具体分组见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选手凭学生证报到，抽签时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  <w:u w:val="single"/>
        </w:rPr>
        <w:t>自己携带</w:t>
      </w:r>
      <w:r>
        <w:rPr>
          <w:rFonts w:ascii="仿宋_GB2312;仿宋" w:hAnsi="仿宋_GB2312;仿宋" w:cs="宋体;SimSun" w:eastAsia="仿宋_GB2312;仿宋"/>
          <w:sz w:val="28"/>
          <w:szCs w:val="28"/>
        </w:rPr>
        <w:t>本专业选用教材一套并按照竞赛组要求进行比赛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教学设计和课件比赛作品交卷方式：每位选手把教学设计和课件作品一起统一放文件夹中，文件夹以选手编号命名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学设计和课件制作在指定机房完成，比赛期间网络关闭，比赛有关材料（相关基本软件）由学校提供。若选手需要安装特殊软件，请在比赛前交组委会，经审核后由工作人员安装。竞赛和准备期间一切通讯设备禁止使用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书法展示交卷方式：每位选手将自己的抽签编号标注在作品左上角，完成后由工作人员统一收回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六、题目安排说明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模拟上课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竞赛为随机出题方式，竞赛内容为各专业选定高中教材一套。抽签时提供本专业选用教材一套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即席讲演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与选手对应学科的相关问题，如师德规范、课堂突发事件、教学过程管理和控制等案例分析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25145</wp:posOffset>
                </wp:positionV>
                <wp:extent cx="6055360" cy="8611235"/>
                <wp:effectExtent l="6350" t="6985" r="6350" b="5715"/>
                <wp:wrapNone/>
                <wp:docPr id="1" name="矩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200" cy="86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9" fillcolor="white" stroked="t" o:allowincell="f" style="position:absolute;margin-left:-30.75pt;margin-top:41.35pt;width:476.75pt;height:678pt;mso-wrap-style:none;v-text-anchor:middle;mso-position-horizontal:cente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sz w:val="44"/>
        </w:rPr>
        <w:t>竞</w:t>
      </w:r>
      <w:r>
        <w:rPr>
          <w:rFonts w:ascii="微软雅黑" w:hAnsi="微软雅黑" w:cs="微软雅黑" w:eastAsia="微软雅黑"/>
          <w:sz w:val="44"/>
        </w:rPr>
        <w:t xml:space="preserve"> </w:t>
      </w:r>
      <w:r>
        <w:rPr>
          <w:rFonts w:ascii="微软雅黑" w:hAnsi="微软雅黑" w:cs="微软雅黑" w:eastAsia="微软雅黑"/>
          <w:sz w:val="44"/>
        </w:rPr>
        <w:t>赛</w:t>
      </w:r>
      <w:r>
        <w:rPr>
          <w:rFonts w:ascii="微软雅黑" w:hAnsi="微软雅黑" w:cs="微软雅黑" w:eastAsia="微软雅黑"/>
          <w:sz w:val="44"/>
        </w:rPr>
        <w:t xml:space="preserve"> </w:t>
      </w:r>
      <w:r>
        <w:rPr>
          <w:rFonts w:ascii="微软雅黑" w:hAnsi="微软雅黑" w:cs="微软雅黑" w:eastAsia="微软雅黑"/>
          <w:sz w:val="44"/>
        </w:rPr>
        <w:t>流</w:t>
      </w:r>
      <w:r>
        <w:rPr>
          <w:rFonts w:ascii="微软雅黑" w:hAnsi="微软雅黑" w:cs="微软雅黑" w:eastAsia="微软雅黑"/>
          <w:sz w:val="44"/>
        </w:rPr>
        <w:t xml:space="preserve"> </w:t>
      </w:r>
      <w:r>
        <w:rPr>
          <w:rFonts w:ascii="微软雅黑" w:hAnsi="微软雅黑" w:cs="微软雅黑" w:eastAsia="微软雅黑"/>
          <w:sz w:val="44"/>
        </w:rPr>
        <w:t>程</w:t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b/>
          <w:b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即席讲演、模拟讲课流程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lang w:val="en-US" w:eastAsia="en-US"/>
        </w:rPr>
      </w:pPr>
      <w:r>
        <w:rPr>
          <w:rFonts w:eastAsia="微软雅黑" w:cs="微软雅黑" w:ascii="微软雅黑" w:hAnsi="微软雅黑"/>
          <w:b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20015</wp:posOffset>
                </wp:positionV>
                <wp:extent cx="5431790" cy="7949565"/>
                <wp:effectExtent l="6350" t="6350" r="6350" b="6350"/>
                <wp:wrapNone/>
                <wp:docPr id="2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680" cy="7949520"/>
                          <a:chOff x="0" y="0"/>
                          <a:chExt cx="5431680" cy="7949520"/>
                        </a:xfrm>
                      </wpg:grpSpPr>
                      <wpg:grpSp>
                        <wpg:cNvGrpSpPr/>
                        <wpg:grpSpPr>
                          <a:xfrm>
                            <a:off x="1627560" y="2714760"/>
                            <a:ext cx="2180520" cy="45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8052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开始计时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04840" y="243360"/>
                              <a:ext cx="1800" cy="20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31680" cy="794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27560" y="5236920"/>
                              <a:ext cx="2180520" cy="271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80520" cy="90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880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参赛选手退场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6348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评委进行打分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4840" y="0"/>
                                  <a:ext cx="1800" cy="209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4840" y="453600"/>
                                  <a:ext cx="1800" cy="209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7200"/>
                                <a:ext cx="2180520" cy="89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088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收取评委评审表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484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下一位参赛选手进入竞赛室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4840" y="360"/>
                                  <a:ext cx="1800" cy="209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4840" y="452880"/>
                                  <a:ext cx="1800" cy="208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5480"/>
                                <a:ext cx="2180520" cy="89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880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开始计时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448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重复流程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4840" y="0"/>
                                  <a:ext cx="1800" cy="209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4840" y="453600"/>
                                  <a:ext cx="1800" cy="209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431680" cy="1359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27560" y="720"/>
                                <a:ext cx="2180520" cy="45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参赛选手到达备赛室行知楼706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4840" y="243360"/>
                                  <a:ext cx="1800" cy="208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6840" y="453240"/>
                                <a:ext cx="2181240" cy="90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980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查验证件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45432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抽取竞赛题目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5560" y="244080"/>
                                  <a:ext cx="1800" cy="208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5560" y="698040"/>
                                  <a:ext cx="1800" cy="208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2576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59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进行休息准备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43880" y="122040"/>
                                  <a:ext cx="28224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80" y="453240"/>
                                <a:ext cx="161784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66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身份证、学生证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35960" y="122040"/>
                                  <a:ext cx="28260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3040" y="0"/>
                                <a:ext cx="162864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91960" y="0"/>
                                  <a:ext cx="13366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自备方便食品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0" y="113040"/>
                                  <a:ext cx="28224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3040" y="453240"/>
                                <a:ext cx="162864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91960" y="0"/>
                                  <a:ext cx="13366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参赛证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0" y="122040"/>
                                  <a:ext cx="28224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2040" y="907560"/>
                                <a:ext cx="162000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2960" y="0"/>
                                  <a:ext cx="13366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以竞赛学科分组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0" y="104040"/>
                                  <a:ext cx="28224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560" y="1362240"/>
                              <a:ext cx="5423040" cy="387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9280" y="0"/>
                                <a:ext cx="2180520" cy="135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703机房进行教学设计课件制作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324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备赛室抽取即席讲演竞赛题目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720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参赛选手进入竞赛室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5200" y="243000"/>
                                  <a:ext cx="1440" cy="208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5200" y="697320"/>
                                  <a:ext cx="1440" cy="208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5200" y="1151280"/>
                                  <a:ext cx="1440" cy="208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9280" y="1806480"/>
                                <a:ext cx="2180520" cy="45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介绍个人组别编号、演讲题目编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号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5200" y="244080"/>
                                  <a:ext cx="1440" cy="209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9280" y="2268720"/>
                                <a:ext cx="2180520" cy="68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进行即席讲演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496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进行模拟上课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5200" y="243360"/>
                                  <a:ext cx="1440" cy="208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9280" y="2958480"/>
                                <a:ext cx="218052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780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倒计时2分钟计时提醒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7212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计时结束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5200" y="0"/>
                                  <a:ext cx="1440" cy="209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5200" y="462240"/>
                                  <a:ext cx="1440" cy="209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920"/>
                                <a:ext cx="1626120" cy="24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668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时间共计150分钟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44600" y="112680"/>
                                  <a:ext cx="28224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03840"/>
                                <a:ext cx="1617480" cy="55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6680" cy="55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即席演讲，模拟授课加两人交接时间共计15分钟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35600" y="279000"/>
                                  <a:ext cx="28224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30600"/>
                                <a:ext cx="1617480" cy="24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668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时间到、停止比赛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35600" y="121680"/>
                                  <a:ext cx="28224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3760" y="452520"/>
                                <a:ext cx="161928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2600" y="0"/>
                                  <a:ext cx="13366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准备时间5分钟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0" y="113400"/>
                                  <a:ext cx="28188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3040" y="2268000"/>
                                <a:ext cx="162000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3320" y="0"/>
                                  <a:ext cx="13366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时间3分钟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0" y="122040"/>
                                  <a:ext cx="28260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03040" y="2705400"/>
                                <a:ext cx="1620000" cy="24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3320" y="0"/>
                                  <a:ext cx="133668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时间10分钟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0" y="121680"/>
                                  <a:ext cx="28260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-6.2pt;margin-top:9.45pt;width:427.65pt;height:625.9pt" coordorigin="-124,189" coordsize="8553,12518">
                <v:group id="shape_0" alt="组合 90" style="position:absolute;left:2439;top:4464;width:3434;height:7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439;top:4464;width:3433;height:381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开始计时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29" stroked="t" o:allowincell="f" style="position:absolute;left:4179;top:4847;width:2;height:327;mso-position-horizontal:cente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alt="组合 88" style="position:absolute;left:-124;top:189;width:8553;height:12518">
                  <v:group id="shape_0" alt="组合 87" style="position:absolute;left:2439;top:8436;width:3434;height:4271">
                    <v:group id="shape_0" alt="组合 82" style="position:absolute;left:2439;top:8436;width:3434;height:1427">
                      <v:shape id="shape_0" fillcolor="white" stroked="t" o:allowincell="f" style="position:absolute;left:2439;top:8765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参赛选手退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39;top:9481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评委进行打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34" stroked="t" o:allowincell="f" style="position:absolute;left:4179;top:8436;width:2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5" stroked="t" o:allowincell="f" style="position:absolute;left:4179;top:9150;width:2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83" style="position:absolute;left:2439;top:9865;width:3434;height:1413">
                      <v:shape id="shape_0" fillcolor="white" stroked="t" o:allowincell="f" style="position:absolute;left:2439;top:10181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收取评委评审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39;top:10896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下一位参赛选手进入竞赛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36" stroked="t" o:allowincell="f" style="position:absolute;left:4179;top:9865;width:2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7" stroked="t" o:allowincell="f" style="position:absolute;left:4179;top:10578;width:2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84" style="position:absolute;left:2439;top:11295;width:3434;height:1412">
                      <v:shape id="shape_0" fillcolor="white" stroked="t" o:allowincell="f" style="position:absolute;left:2439;top:11624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开始计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39;top:12326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重复流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39" stroked="t" o:allowincell="f" style="position:absolute;left:4179;top:11295;width:2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40" stroked="t" o:allowincell="f" style="position:absolute;left:4179;top:12009;width:2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alt="组合 85" style="position:absolute;left:-124;top:189;width:8553;height:2141">
                    <v:group id="shape_0" alt="组合 76" style="position:absolute;left:2439;top:190;width:3434;height:710">
                      <v:shape id="shape_0" fillcolor="white" stroked="t" o:allowincell="f" style="position:absolute;left:2439;top:190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参赛选手到达备赛室行知楼70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4" stroked="t" o:allowincell="f" style="position:absolute;left:4179;top:573;width:2;height:327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7" style="position:absolute;left:2438;top:903;width:3435;height:1428">
                      <v:shape id="shape_0" fillcolor="white" stroked="t" o:allowincell="f" style="position:absolute;left:2438;top:903;width:3432;height:380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查验证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39;top:1618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抽取竞赛题目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24" stroked="t" o:allowincell="f" style="position:absolute;left:4179;top:1287;width:2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5" stroked="t" o:allowincell="f" style="position:absolute;left:4179;top:2002;width:2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65" style="position:absolute;left:-124;top:189;width:2559;height:381">
                      <v:shape id="shape_0" fillcolor="white" stroked="t" o:allowincell="f" style="position:absolute;left:-124;top:189;width:2103;height:380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进行休息准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53" stroked="t" o:allowincell="f" style="position:absolute;left:1992;top:381;width:443;height:2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66" style="position:absolute;left:-111;top:903;width:2548;height:381">
                      <v:shape id="shape_0" fillcolor="white" stroked="t" o:allowincell="f" style="position:absolute;left:-111;top:903;width:2104;height:380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身份证、学生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54" stroked="t" o:allowincell="f" style="position:absolute;left:1993;top:1095;width:444;height:2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0" style="position:absolute;left:5865;top:189;width:2564;height:381">
                      <v:shape id="shape_0" fillcolor="white" stroked="t" o:allowincell="f" style="position:absolute;left:6325;top:189;width:2104;height:380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自备方便食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59" stroked="t" o:allowincell="f" style="position:absolute;left:5865;top:367;width:442;height:2;flip:x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1" style="position:absolute;left:5865;top:903;width:2564;height:381">
                      <v:shape id="shape_0" fillcolor="white" stroked="t" o:allowincell="f" style="position:absolute;left:6325;top:903;width:2104;height:380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参赛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60" stroked="t" o:allowincell="f" style="position:absolute;left:5865;top:1095;width:442;height:2;flip:x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2" style="position:absolute;left:5879;top:1618;width:2550;height:381">
                      <v:shape id="shape_0" fillcolor="white" stroked="t" o:allowincell="f" style="position:absolute;left:6325;top:1618;width:2104;height:380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以竞赛学科分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61" stroked="t" o:allowincell="f" style="position:absolute;left:5879;top:1782;width:442;height:2;flip:x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alt="组合 86" style="position:absolute;left:-112;top:2334;width:8540;height:6099">
                    <v:group id="shape_0" alt="组合 78" style="position:absolute;left:2438;top:2334;width:3434;height:2140">
                      <v:shape id="shape_0" fillcolor="white" stroked="t" o:allowincell="f" style="position:absolute;left:2438;top:2334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703机房进行教学设计课件制作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38;top:3048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备赛室抽取即席讲演竞赛题目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38;top:3763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参赛选手进入竞赛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26" stroked="t" o:allowincell="f" style="position:absolute;left:4178;top:2717;width:1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7" stroked="t" o:allowincell="f" style="position:absolute;left:4178;top:3432;width:1;height:327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8" stroked="t" o:allowincell="f" style="position:absolute;left:4178;top:4147;width:1;height:327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9" style="position:absolute;left:2438;top:5179;width:3434;height:712">
                      <v:shape id="shape_0" fillcolor="white" stroked="t" o:allowincell="f" style="position:absolute;left:2438;top:5179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介绍个人组别编号、演讲题目编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30" stroked="t" o:allowincell="f" style="position:absolute;left:4178;top:5563;width:1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80" style="position:absolute;left:2438;top:5907;width:3434;height:1082">
                      <v:shape id="shape_0" fillcolor="white" stroked="t" o:allowincell="f" style="position:absolute;left:2438;top:5907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进行即席讲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38;top:6608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进行模拟上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31" stroked="t" o:allowincell="f" style="position:absolute;left:4178;top:6290;width:1;height:327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81" style="position:absolute;left:2438;top:6993;width:3434;height:1441">
                      <v:shape id="shape_0" fillcolor="white" stroked="t" o:allowincell="f" style="position:absolute;left:2438;top:7336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倒计时2分钟计时提醒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38;top:8052;width:3433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计时结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32" stroked="t" o:allowincell="f" style="position:absolute;left:4178;top:6993;width:1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3" stroked="t" o:allowincell="f" style="position:absolute;left:4178;top:7721;width:1;height:328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67" style="position:absolute;left:-112;top:2347;width:2560;height:382">
                      <v:shape id="shape_0" fillcolor="white" stroked="t" o:allowincell="f" style="position:absolute;left:-112;top:2347;width:2104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时间共计150分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55" stroked="t" o:allowincell="f" style="position:absolute;left:2005;top:2524;width:443;height:2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68" style="position:absolute;left:-112;top:4230;width:2547;height:874">
                      <v:shape id="shape_0" fillcolor="white" stroked="t" o:allowincell="f" style="position:absolute;left:-112;top:4230;width:2104;height:873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即席演讲，模拟授课加两人交接时间共计15分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56" stroked="t" o:allowincell="f" style="position:absolute;left:1991;top:4669;width:443;height:1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69" style="position:absolute;left:-112;top:8052;width:2547;height:382">
                      <v:shape id="shape_0" fillcolor="white" stroked="t" o:allowincell="f" style="position:absolute;left:-112;top:8052;width:2104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时间到、停止比赛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57" stroked="t" o:allowincell="f" style="position:absolute;left:1991;top:8243;width:443;height:1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3" style="position:absolute;left:5878;top:3047;width:2550;height:381">
                      <v:shape id="shape_0" fillcolor="white" stroked="t" o:allowincell="f" style="position:absolute;left:6323;top:3047;width:2104;height:380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准备时间5分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62" stroked="t" o:allowincell="f" style="position:absolute;left:5878;top:3225;width:442;height:1;flip:x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4" style="position:absolute;left:5877;top:5906;width:2551;height:381">
                      <v:shape id="shape_0" fillcolor="white" stroked="t" o:allowincell="f" style="position:absolute;left:6323;top:5906;width:2104;height:380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时间3分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63" stroked="t" o:allowincell="f" style="position:absolute;left:5877;top:6098;width:443;height:2;flip:x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5" style="position:absolute;left:5877;top:6595;width:2551;height:382">
                      <v:shape id="shape_0" fillcolor="white" stroked="t" o:allowincell="f" style="position:absolute;left:6323;top:6595;width:2104;height:381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时间10分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64" stroked="t" o:allowincell="f" style="position:absolute;left:5877;top:6786;width:443;height:1;flip:x;mso-position-horizontal:center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2991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43" w:leader="none"/>
          <w:tab w:val="center" w:pos="4153" w:leader="none"/>
          <w:tab w:val="left" w:pos="6801" w:leader="none"/>
        </w:tabs>
        <w:jc w:val="left"/>
        <w:rPr/>
      </w:pPr>
      <w:r>
        <w:rPr/>
        <w:tab/>
        <w:tab/>
        <w:tab/>
      </w:r>
    </w:p>
    <w:p>
      <w:pPr>
        <w:pStyle w:val="Normal"/>
        <w:tabs>
          <w:tab w:val="clear" w:pos="420"/>
          <w:tab w:val="left" w:pos="1562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03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7145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6757" w:leader="none"/>
        </w:tabs>
        <w:jc w:val="left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25145</wp:posOffset>
                </wp:positionV>
                <wp:extent cx="6054725" cy="6829425"/>
                <wp:effectExtent l="6985" t="6985" r="5715" b="5715"/>
                <wp:wrapNone/>
                <wp:docPr id="3" name="矩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840" cy="682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9" fillcolor="white" stroked="t" o:allowincell="f" style="position:absolute;margin-left:-30.75pt;margin-top:41.35pt;width:476.7pt;height:537.7pt;mso-wrap-style:none;v-text-anchor:middle;mso-position-horizontal:cente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微软雅黑" w:cs="微软雅黑" w:ascii="微软雅黑" w:hAnsi="微软雅黑"/>
          <w:sz w:val="44"/>
        </w:rPr>
        <w:t xml:space="preserve"> </w:t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b/>
          <w:b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书法竞赛流程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lang w:val="en-US" w:eastAsia="en-US"/>
        </w:rPr>
      </w:pPr>
      <w:r>
        <w:rPr>
          <w:rFonts w:eastAsia="微软雅黑" w:cs="微软雅黑" w:ascii="微软雅黑" w:hAnsi="微软雅黑"/>
          <w:b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120015</wp:posOffset>
                </wp:positionV>
                <wp:extent cx="5424170" cy="6142990"/>
                <wp:effectExtent l="6350" t="6350" r="6350" b="6350"/>
                <wp:wrapNone/>
                <wp:docPr id="4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4120" cy="6143040"/>
                          <a:chOff x="0" y="0"/>
                          <a:chExt cx="5424120" cy="6143040"/>
                        </a:xfrm>
                      </wpg:grpSpPr>
                      <wpg:grpSp>
                        <wpg:cNvGrpSpPr/>
                        <wpg:grpSpPr>
                          <a:xfrm>
                            <a:off x="1619280" y="2714760"/>
                            <a:ext cx="2180520" cy="45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8052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为个别学生更换书法用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05200" y="243360"/>
                              <a:ext cx="1440" cy="20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24120" cy="614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19280" y="5236920"/>
                              <a:ext cx="2180520" cy="90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8800"/>
                                <a:ext cx="218052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微软雅黑" w:hAnsi="微软雅黑" w:eastAsia="微软雅黑" w:cs="微软雅黑"/>
                                      <w:color w:val="auto"/>
                                      <w:lang w:val="en-US" w:eastAsia="zh-CN" w:bidi="ar-SA"/>
                                    </w:rPr>
                                    <w:t>评委进行评审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3480"/>
                                <a:ext cx="218052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微软雅黑" w:hAnsi="微软雅黑" w:eastAsia="微软雅黑" w:cs="微软雅黑"/>
                                      <w:color w:val="auto"/>
                                      <w:lang w:val="en-US" w:eastAsia="zh-CN" w:bidi="ar-SA"/>
                                    </w:rPr>
                                    <w:t>评审结束，收取评分表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105200" y="0"/>
                                <a:ext cx="1440" cy="209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05200" y="453600"/>
                                <a:ext cx="1440" cy="209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423040" cy="1359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8560" y="720"/>
                                <a:ext cx="2181240" cy="45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8124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参赛选手到达备赛室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5920" y="243360"/>
                                  <a:ext cx="1440" cy="208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8560" y="453240"/>
                                <a:ext cx="2181240" cy="90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218052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查验证件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4320"/>
                                  <a:ext cx="218124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参赛选手整理书法毛毡等物品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5920" y="244080"/>
                                  <a:ext cx="1440" cy="208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5920" y="698040"/>
                                  <a:ext cx="1440" cy="208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3240"/>
                                <a:ext cx="161784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66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身份证、学生证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36320" y="122040"/>
                                  <a:ext cx="28224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94040" y="0"/>
                                <a:ext cx="162864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92320" y="0"/>
                                  <a:ext cx="13366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19:45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360" y="113040"/>
                                  <a:ext cx="28224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94040" y="453240"/>
                                <a:ext cx="162864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92320" y="0"/>
                                  <a:ext cx="13366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参赛证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360" y="122040"/>
                                  <a:ext cx="28224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80" y="1362240"/>
                              <a:ext cx="5415840" cy="387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720" y="0"/>
                                <a:ext cx="2180520" cy="135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发放竞赛用纸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324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提醒学生标注所在组、序号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720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开始计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4840" y="243000"/>
                                  <a:ext cx="1800" cy="208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4840" y="697320"/>
                                  <a:ext cx="1800" cy="208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4840" y="1151280"/>
                                  <a:ext cx="1800" cy="208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1720" y="1806480"/>
                                <a:ext cx="2180520" cy="45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倒计时5分钟计时提醒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4840" y="244080"/>
                                  <a:ext cx="1800" cy="209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1720" y="2268720"/>
                                <a:ext cx="2180520" cy="68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计时结束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496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参赛选手将书法作品整理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4840" y="243360"/>
                                  <a:ext cx="1800" cy="208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1720" y="2958480"/>
                                <a:ext cx="218052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780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参赛选手退场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72120"/>
                                  <a:ext cx="218052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工作人员收取书法作品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4840" y="0"/>
                                  <a:ext cx="1800" cy="209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4840" y="462240"/>
                                  <a:ext cx="1800" cy="209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67520"/>
                                <a:ext cx="1618560" cy="55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6680" cy="55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书法竞赛环节共60分钟时间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36680" y="276480"/>
                                  <a:ext cx="28260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70520"/>
                                <a:ext cx="1618560" cy="24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668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时间到停止比赛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36680" y="119520"/>
                                  <a:ext cx="28260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95840" y="452520"/>
                                <a:ext cx="161928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2600" y="0"/>
                                  <a:ext cx="13366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准备时间5分钟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360" y="113400"/>
                                  <a:ext cx="28152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95480" y="1808280"/>
                                <a:ext cx="1620360" cy="24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3680" y="0"/>
                                  <a:ext cx="133668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20:5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0" y="124560"/>
                                  <a:ext cx="28224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95480" y="2267280"/>
                                <a:ext cx="1620000" cy="24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2960" y="0"/>
                                  <a:ext cx="133668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4"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21: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0" y="121680"/>
                                  <a:ext cx="28224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-7.5pt;margin-top:9.45pt;width:427.05pt;height:483.7pt" coordorigin="-150,189" coordsize="8541,9674">
                <v:group id="shape_0" alt="组合 90" style="position:absolute;left:2400;top:4464;width:3434;height:710">
                  <v:shape id="shape_0" fillcolor="white" stroked="t" o:allowincell="f" style="position:absolute;left:2400;top:4464;width:3433;height:38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为个别学生更换书法用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直接箭头连接符 29" stroked="t" o:allowincell="f" style="position:absolute;left:4140;top:4847;width:1;height:327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alt="组合 88" style="position:absolute;left:-150;top:189;width:8541;height:9674">
                  <v:group id="shape_0" alt="组合 82" style="position:absolute;left:2400;top:8436;width:3434;height:1427">
                    <v:shape id="shape_0" fillcolor="white" stroked="t" o:allowincell="f" style="position:absolute;left:2400;top:8765;width:3433;height:38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评委进行评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400;top:9481;width:3433;height:38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评审结束，收取评分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ID="直接箭头连接符 34" stroked="t" o:allowincell="f" style="position:absolute;left:4140;top:8436;width:1;height:328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直接箭头连接符 35" stroked="t" o:allowincell="f" style="position:absolute;left:4140;top:9150;width:1;height:328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alt="组合 85" style="position:absolute;left:-150;top:189;width:8540;height:2141">
                    <v:group id="shape_0" alt="组合 76" style="position:absolute;left:2399;top:190;width:3435;height:710">
                      <v:shape id="shape_0" fillcolor="white" stroked="t" o:allowincell="f" style="position:absolute;left:2399;top:190;width:3434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参赛选手到达备赛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4" stroked="t" o:allowincell="f" style="position:absolute;left:4140;top:573;width:1;height:327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7" style="position:absolute;left:2399;top:903;width:3436;height:1428">
                      <v:shape id="shape_0" fillcolor="white" stroked="t" o:allowincell="f" style="position:absolute;left:2400;top:903;width:3433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查验证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399;top:1618;width:3434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参赛选手整理书法毛毡等物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24" stroked="t" o:allowincell="f" style="position:absolute;left:4140;top:1287;width:1;height:328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5" stroked="t" o:allowincell="f" style="position:absolute;left:4140;top:2002;width:1;height:328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66" style="position:absolute;left:-150;top:903;width:2547;height:381">
                      <v:shape id="shape_0" fillcolor="white" stroked="t" o:allowincell="f" style="position:absolute;left:-150;top:903;width:2104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身份证、学生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54" stroked="t" o:allowincell="f" style="position:absolute;left:1954;top:1095;width:443;height:2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0" style="position:absolute;left:5825;top:189;width:2565;height:381">
                      <v:shape id="shape_0" fillcolor="white" stroked="t" o:allowincell="f" style="position:absolute;left:6285;top:189;width:2104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19:4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59" stroked="t" o:allowincell="f" style="position:absolute;left:5825;top:367;width:442;height:2;flip:x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1" style="position:absolute;left:5825;top:903;width:2565;height:381">
                      <v:shape id="shape_0" fillcolor="white" stroked="t" o:allowincell="f" style="position:absolute;left:6285;top:903;width:2104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参赛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60" stroked="t" o:allowincell="f" style="position:absolute;left:5825;top:1095;width:442;height:2;flip:x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alt="组合 86" style="position:absolute;left:-137;top:2334;width:8528;height:6099">
                    <v:group id="shape_0" alt="组合 78" style="position:absolute;left:2401;top:2334;width:3434;height:2140">
                      <v:shape id="shape_0" fillcolor="white" stroked="t" o:allowincell="f" style="position:absolute;left:2401;top:2334;width:3433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发放竞赛用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01;top:3048;width:3433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提醒学生标注所在组、序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01;top:3763;width:3433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开始计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26" stroked="t" o:allowincell="f" style="position:absolute;left:4141;top:2717;width:2;height:328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7" stroked="t" o:allowincell="f" style="position:absolute;left:4141;top:3432;width:2;height:327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8" stroked="t" o:allowincell="f" style="position:absolute;left:4141;top:4147;width:2;height:327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9" style="position:absolute;left:2401;top:5179;width:3434;height:712">
                      <v:shape id="shape_0" fillcolor="white" stroked="t" o:allowincell="f" style="position:absolute;left:2401;top:5179;width:3433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倒计时5分钟计时提醒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30" stroked="t" o:allowincell="f" style="position:absolute;left:4141;top:5563;width:2;height:328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80" style="position:absolute;left:2401;top:5907;width:3434;height:1082">
                      <v:shape id="shape_0" fillcolor="white" stroked="t" o:allowincell="f" style="position:absolute;left:2401;top:5907;width:3433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计时结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01;top:6608;width:3433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参赛选手将书法作品整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31" stroked="t" o:allowincell="f" style="position:absolute;left:4141;top:6290;width:2;height:327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81" style="position:absolute;left:2401;top:6993;width:3434;height:1441">
                      <v:shape id="shape_0" fillcolor="white" stroked="t" o:allowincell="f" style="position:absolute;left:2401;top:7336;width:3433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参赛选手退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401;top:8052;width:3433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工作人员收取书法作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32" stroked="t" o:allowincell="f" style="position:absolute;left:4141;top:6993;width:2;height:328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3" stroked="t" o:allowincell="f" style="position:absolute;left:4141;top:7721;width:2;height:328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68" style="position:absolute;left:-137;top:3543;width:2549;height:874">
                      <v:shape id="shape_0" fillcolor="white" stroked="t" o:allowincell="f" style="position:absolute;left:-137;top:3543;width:2104;height:87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书法竞赛环节共60分钟时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56" stroked="t" o:allowincell="f" style="position:absolute;left:1968;top:3978;width:444;height:1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69" style="position:absolute;left:-137;top:5910;width:2549;height:382">
                      <v:shape id="shape_0" fillcolor="white" stroked="t" o:allowincell="f" style="position:absolute;left:-137;top:5910;width:2104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时间到停止比赛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57" stroked="t" o:allowincell="f" style="position:absolute;left:1968;top:6098;width:444;height:2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3" style="position:absolute;left:5841;top:3047;width:2550;height:381">
                      <v:shape id="shape_0" fillcolor="white" stroked="t" o:allowincell="f" style="position:absolute;left:6286;top:3047;width:2104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准备时间5分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62" stroked="t" o:allowincell="f" style="position:absolute;left:5841;top:3225;width:441;height:1;flip:x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4" style="position:absolute;left:5840;top:5182;width:2551;height:381">
                      <v:shape id="shape_0" fillcolor="white" stroked="t" o:allowincell="f" style="position:absolute;left:6287;top:5182;width:2104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: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63" stroked="t" o:allowincell="f" style="position:absolute;left:5840;top:5378;width:442;height:2;flip:x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alt="组合 75" style="position:absolute;left:5840;top:5905;width:2550;height:382">
                      <v:shape id="shape_0" fillcolor="white" stroked="t" o:allowincell="f" style="position:absolute;left:6286;top:5905;width:2104;height:3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1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直接箭头连接符 64" stroked="t" o:allowincell="f" style="position:absolute;left:5840;top:6096;width:442;height:1;flip:x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2991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43" w:leader="none"/>
          <w:tab w:val="center" w:pos="4153" w:leader="none"/>
          <w:tab w:val="left" w:pos="6801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1562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03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7145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7765</wp:posOffset>
                </wp:positionH>
                <wp:positionV relativeFrom="paragraph">
                  <wp:posOffset>137160</wp:posOffset>
                </wp:positionV>
                <wp:extent cx="281305" cy="1270"/>
                <wp:effectExtent l="0" t="37465" r="635" b="38100"/>
                <wp:wrapNone/>
                <wp:docPr id="5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8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91.95pt;margin-top:10.8pt;width:22.1pt;height:0.1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7005</wp:posOffset>
                </wp:positionH>
                <wp:positionV relativeFrom="paragraph">
                  <wp:posOffset>15875</wp:posOffset>
                </wp:positionV>
                <wp:extent cx="1361440" cy="2673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67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2pt;height:21.05pt;mso-wrap-distance-left:9.05pt;mso-wrap-distance-right:9.05pt;mso-wrap-distance-top:0pt;mso-wrap-distance-bottom:0pt;margin-top:1.25pt;mso-position-vertical-relative:text;margin-left:313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675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eastAsia="黑体;SimHei" w:cs="黑体;SimHei" w:ascii="黑体;SimHei" w:hAnsi="黑体;SimHei"/>
          <w:sz w:val="34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4"/>
          <w:szCs w:val="32"/>
        </w:rPr>
      </w:pPr>
      <w:r>
        <w:rPr>
          <w:rFonts w:ascii="黑体;SimHei" w:hAnsi="黑体;SimHei" w:cs="黑体;SimHei" w:eastAsia="黑体;SimHei"/>
          <w:sz w:val="34"/>
          <w:szCs w:val="32"/>
        </w:rPr>
        <w:t>参赛注意事项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一、所有选手的参赛题目均由抽签决定。抽签时需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>自己携带</w:t>
      </w:r>
      <w:r>
        <w:rPr>
          <w:rFonts w:ascii="仿宋_GB2312;仿宋" w:hAnsi="仿宋_GB2312;仿宋" w:cs="仿宋" w:eastAsia="仿宋_GB2312;仿宋"/>
          <w:sz w:val="28"/>
          <w:szCs w:val="28"/>
        </w:rPr>
        <w:t>本专业选用教材一套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二、参赛选手根据自己的参赛场次，携带学生证入场参赛，不得携带手机、移动存储器等数码产品入场，书籍等资料不得带入准备室和竞赛室，违规带入将取消比赛资格。参赛选手抽签地点及比赛地点见竞赛日程安排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三、各竞赛环节任何文档、多媒体课件、即席讲演、模拟上课的表述及板书，只能标明参赛选手参赛编号，不得出现选手姓名，如有违规将取消比赛资格。</w:t>
      </w:r>
    </w:p>
    <w:p>
      <w:pPr>
        <w:pStyle w:val="Normal"/>
        <w:spacing w:lineRule="exact" w:line="460"/>
        <w:ind w:firstLine="549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四、参赛各环节注意事项</w:t>
      </w:r>
      <w:r>
        <w:rPr>
          <w:rFonts w:eastAsia="仿宋_GB2312;仿宋" w:cs="仿宋" w:ascii="仿宋_GB2312;仿宋" w:hAnsi="仿宋_GB2312;仿宋"/>
          <w:sz w:val="28"/>
          <w:szCs w:val="28"/>
        </w:rPr>
        <w:t>: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一）教学设计和多媒体课件制作环节</w:t>
      </w:r>
    </w:p>
    <w:p>
      <w:pPr>
        <w:pStyle w:val="Normal"/>
        <w:spacing w:lineRule="exact" w:line="460"/>
        <w:ind w:first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各参赛选手在指定教室抽取模拟上课试题后，立即前往比赛室（机房，无网络）按指定机位就坐，并在</w:t>
      </w:r>
      <w:r>
        <w:rPr>
          <w:rFonts w:eastAsia="仿宋_GB2312;仿宋" w:cs="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cs="仿宋" w:eastAsia="仿宋_GB2312;仿宋"/>
          <w:sz w:val="28"/>
          <w:szCs w:val="28"/>
        </w:rPr>
        <w:t>分钟内完成教学设计以及多媒体课件制作（含递交作品及确认时间</w:t>
      </w:r>
      <w:r>
        <w:rPr>
          <w:rFonts w:eastAsia="仿宋_GB2312;仿宋" w:cs="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</w:rPr>
        <w:t>分钟）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竞赛现场将关闭所有计算机的外部网络连接通道，各参赛选手根据现场提供素材制作课件。公用素材供所有参赛选手统一使用，类型包括：背景、插图、按钮、音乐、动画、视频等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大赛提供的计算机软件运行环境有：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Windows 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  <w:r>
        <w:rPr>
          <w:rFonts w:eastAsia="仿宋_GB2312;仿宋" w:cs="仿宋" w:ascii="仿宋_GB2312;仿宋" w:hAnsi="仿宋_GB2312;仿宋"/>
          <w:sz w:val="28"/>
          <w:szCs w:val="28"/>
        </w:rPr>
        <w:t>Office 20</w:t>
      </w:r>
      <w:r>
        <w:rPr>
          <w:rFonts w:eastAsia="仿宋_GB2312;仿宋" w:cs="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</w:rPr>
        <w:t>。输入法包括：搜狗拼音输入法、微软拼音</w:t>
      </w:r>
      <w:r>
        <w:rPr>
          <w:rFonts w:eastAsia="仿宋_GB2312;仿宋" w:cs="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cs="仿宋" w:eastAsia="仿宋_GB2312;仿宋"/>
          <w:sz w:val="28"/>
          <w:szCs w:val="28"/>
        </w:rPr>
        <w:t>、万能五笔输入法、智能</w:t>
      </w:r>
      <w:r>
        <w:rPr>
          <w:rFonts w:eastAsia="仿宋_GB2312;仿宋" w:cs="仿宋" w:ascii="仿宋_GB2312;仿宋" w:hAnsi="仿宋_GB2312;仿宋"/>
          <w:sz w:val="28"/>
          <w:szCs w:val="28"/>
        </w:rPr>
        <w:t>ABC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参赛选手制作的所有文档均要求以“选手编号”命名，如：“</w:t>
      </w:r>
      <w:r>
        <w:rPr>
          <w:rFonts w:eastAsia="仿宋_GB2312;仿宋" w:cs="仿宋" w:ascii="仿宋_GB2312;仿宋" w:hAnsi="仿宋_GB2312;仿宋"/>
          <w:sz w:val="28"/>
          <w:szCs w:val="28"/>
        </w:rPr>
        <w:t>1101”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竞赛过程中各参赛选手应服从工作人员的安排，遇到技术问题可举手示意工作人员，但不得提出与竞赛内容相关的问题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二）即席讲演、模拟上课环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各参赛选手完成教学设计和多媒体课件制作环节后，立即进入指定教室，抽取即席讲演试题，并进行准备，准备时间为</w:t>
      </w: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分钟（选手抽到题目即开始计时）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选手进入教室进行即席讲演、模拟上课环节的比赛，每位选手正式比赛时间为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13 </w:t>
      </w:r>
      <w:r>
        <w:rPr>
          <w:rFonts w:ascii="仿宋_GB2312;仿宋" w:hAnsi="仿宋_GB2312;仿宋" w:cs="仿宋" w:eastAsia="仿宋_GB2312;仿宋"/>
          <w:sz w:val="28"/>
          <w:szCs w:val="28"/>
        </w:rPr>
        <w:t>分钟，其中即席讲演时间为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 xml:space="preserve">3 </w:t>
      </w:r>
      <w:r>
        <w:rPr>
          <w:rFonts w:ascii="仿宋_GB2312;仿宋" w:hAnsi="仿宋_GB2312;仿宋" w:cs="仿宋" w:eastAsia="仿宋_GB2312;仿宋"/>
          <w:sz w:val="28"/>
          <w:szCs w:val="28"/>
        </w:rPr>
        <w:t>分钟，模拟上课时间为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 xml:space="preserve">10 </w:t>
      </w:r>
      <w:r>
        <w:rPr>
          <w:rFonts w:ascii="仿宋_GB2312;仿宋" w:hAnsi="仿宋_GB2312;仿宋" w:cs="仿宋" w:eastAsia="仿宋_GB2312;仿宋"/>
          <w:sz w:val="28"/>
          <w:szCs w:val="28"/>
        </w:rPr>
        <w:t>分钟。距离结束时间还有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分钟时，现场工作人员将举牌提示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选手抽取的教材内容、草稿可以带入教室，出教室时须把所有材料交还工作人员，不得带出场外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请各位参赛选手务必在黑板上写下自己的参赛序号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三）书法技巧环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组委会提供考试用纸和墨汁，选手自备钢笔、毛笔、和砚台，把自己的编号写到作品纸的左上角，完成作品后核对自己编号然后上交作品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所有参赛作品必须为现场书写，书写内容要求具有完整性，毛笔和钢笔各一幅作品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书写内容要求具有完整性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鼓励选手完成一份具有初步美学价值的书法作品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（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毛笔字按字体大小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小字作品字数不能少于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个字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大字作品字数不能少于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个字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钢笔字不能少于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56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个字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）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比赛时间为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60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分钟，结束信号发出后选手应立即终止比赛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毛笔字书写提供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张四尺对开的宣纸，纸张破损或污染后可以举手示意工作人员要求更换稿纸，每位选手在比赛中可以更换两次。书写工具选手自备，不得携带练习纸张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参赛选手不可携带字帖，也不准提前用铅笔勾线，一经发现均视为作弊行为取消比赛资格。选手若需携带自选内容文本，请采用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 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A4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纸楷体打印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6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参赛选手应自觉遵守考场制度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五、选手成绩由大赛组委会于赛后统一公布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动态正文"/>
    <w:basedOn w:val="Normal"/>
    <w:qFormat/>
    <w:pPr>
      <w:spacing w:lineRule="exact" w:line="400"/>
      <w:ind w:firstLine="20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51:00Z</dcterms:created>
  <dc:creator>微软用户</dc:creator>
  <dc:description/>
  <cp:keywords/>
  <dc:language>en-US</dc:language>
  <cp:lastModifiedBy>郝爱峰</cp:lastModifiedBy>
  <cp:lastPrinted>2015-06-01T11:25:00Z</cp:lastPrinted>
  <dcterms:modified xsi:type="dcterms:W3CDTF">2019-05-08T02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